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GYAR KERESKEDELMI ÉS IPARKAM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ZINTVIZSG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AKMAI GYAKORLATI FELADA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 felad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akképesítés azonosító száma, megnevezése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 811 031000 00 00  SZAKÁC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intvizsga időtartama:                       300 per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Elérhető maximális pontszám:           100 pon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. felad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H/1</w:t>
        <w:tab/>
        <w:t>Frankfurti lev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Zöldséges rizses csir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H/2</w:t>
        <w:tab/>
        <w:t>Hideg meggylev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ab/>
        <w:t>Brassói aprópecsenye</w:t>
      </w:r>
      <w:r>
        <w:rPr>
          <w:rFonts w:cs="Times New Roman" w:ascii="Times New Roman" w:hAnsi="Times New Roman"/>
          <w:b/>
          <w:color w:val="000000"/>
        </w:rPr>
        <w:t>, káposztasalá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H/3</w:t>
        <w:tab/>
        <w:t>Karalábé lev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ab/>
        <w:t>Hagymás rostélyos</w:t>
      </w:r>
      <w:r>
        <w:rPr>
          <w:rFonts w:cs="Times New Roman" w:ascii="Times New Roman" w:hAnsi="Times New Roman"/>
          <w:b/>
          <w:color w:val="000000"/>
        </w:rPr>
        <w:t>, hasábburgonya, paprikasalá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H/4</w:t>
        <w:tab/>
        <w:t>Zöldséglev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Szárnyas ropogós paradicsommártáss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/5</w:t>
        <w:tab/>
        <w:t>Balzsamecetes jércesaláta, fenyőmaggal meghint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Marhapörkölt, tarhonyáva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H/6</w:t>
        <w:tab/>
        <w:t xml:space="preserve">Spárga csőben sütv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Citromos vajas borjúszelet, sült zöldség körett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H/7</w:t>
        <w:tab/>
        <w:t>Zöldsaláta koszorú, halcsíkokk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Párolt</w:t>
      </w:r>
      <w:r>
        <w:rPr>
          <w:rFonts w:cs="Times New Roman" w:ascii="Times New Roman" w:hAnsi="Times New Roman"/>
          <w:b/>
        </w:rPr>
        <w:t xml:space="preserve"> marhasült vadasan, spagettiv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u w:val="single"/>
        </w:rPr>
      </w:pPr>
      <w:r>
        <w:rPr>
          <w:rFonts w:cs="Times New Roman" w:ascii="Times New Roman" w:hAnsi="Times New Roman"/>
          <w:b/>
          <w:color w:val="0070C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u w:val="single"/>
        </w:rPr>
      </w:pPr>
      <w:r>
        <w:rPr>
          <w:rFonts w:cs="Times New Roman" w:ascii="Times New Roman" w:hAnsi="Times New Roman"/>
          <w:b/>
          <w:color w:val="0070C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H/8</w:t>
        <w:tab/>
        <w:t>Szárnyas vagdalékkal töltött palacsinta</w:t>
      </w:r>
      <w:r>
        <w:rPr>
          <w:rFonts w:cs="Times New Roman" w:ascii="Times New Roman" w:hAnsi="Times New Roman"/>
          <w:b/>
          <w:color w:val="000000"/>
        </w:rPr>
        <w:t>, veluté mártássa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 xml:space="preserve">Rablóhús nyárson, 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saláta körítés, pirított burgony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  <w:r>
      <w:rPr>
        <w:sz w:val="20"/>
        <w:szCs w:val="20"/>
      </w:rPr>
      <w:t>Szakács, 2011. augusztus 10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2:00Z</dcterms:created>
  <dc:creator>edit</dc:creator>
  <dc:description/>
  <dc:language>en-US</dc:language>
  <cp:lastModifiedBy>horvath.maria</cp:lastModifiedBy>
  <dcterms:modified xsi:type="dcterms:W3CDTF">2011-08-23T10:12:00Z</dcterms:modified>
  <cp:revision>2</cp:revision>
  <dc:subject/>
  <dc:title>Köszönjük a bizalmat és a megkeresést</dc:title>
</cp:coreProperties>
</file>